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521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>14.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 и 20/22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4.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оцена вредности непокретности градско грађевинско земљиште са објектом - кп. бр. 3794 КО КГ 3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Процена вредности непокретности градско грађевинско земљиште са објектом - кп. бр. 3794 КО КГ 3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5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07 – Процена вредности непокретности градско грађевинско земљиште са објектом - кп. бр. 3794 КО КГ 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4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35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, у износу 35.000,00 динара без ПДВ-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процене вредности непокретности градског грађевинског земљишта са објектом за катастарску парцелу број 3794 КО Крагујевац 3, закључиће Дејан Ружић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е   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Процена вредности непокретности градско грађевинско земљиште са објектом - кп. бр. 3794 КО КГ 3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 и 20/22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вање сагласности Градској управи за развој и инвестиције за покретање поступка јавне набавке Процена вредности непокретности градско грађевинско земљиште са објектом – кп.бр. 3794 КО КГ 3 </w:t>
      </w:r>
      <w:r>
        <w:rPr>
          <w:rFonts w:cs="Arial" w:ascii="Arial" w:hAnsi="Arial"/>
          <w:bCs/>
          <w:sz w:val="22"/>
          <w:szCs w:val="22"/>
          <w:lang w:val="sr-CS"/>
        </w:rPr>
        <w:t>и представља основ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3. јуна 2022. године, захтев за преузимање обавеза (регистарски број 103.) из средстава одобрених Одлуком о буџету града Крагујевца за 2022. годину („Службени лист града Крагујевца“, број 39/21) на разделу 8, број апропријације 324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35, извор - 01, у износу 35.000,00 динара без ПДВ-а, односно 42.000,00 динара са ПДВ-ом (редни број у плану ЈН-107) који је одобрен и потврђен од стране Градске управе за финансије и јавне набавке, дана 14. 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346/22 од 13. јул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Процена вредности непокретности градско грађевинско земљиште са објектом - кп. бр. 3794 КО КГ 3, процењене вредности 35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годину („Службени лист града Крагујевца“,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процене вредности непокретности градског грађевинског земљишта са објектом за катастарску парцелу број 3794 КО Крагујевац 3 закључити Дејан Ружић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47:00Z</dcterms:created>
  <dc:creator>PC1</dc:creator>
  <dc:description/>
  <cp:keywords/>
  <dc:language>en-US</dc:language>
  <cp:lastModifiedBy>Slavica Neskovic</cp:lastModifiedBy>
  <cp:lastPrinted>2022-07-14T14:52:00Z</cp:lastPrinted>
  <dcterms:modified xsi:type="dcterms:W3CDTF">2022-07-14T13:05:00Z</dcterms:modified>
  <cp:revision>15</cp:revision>
  <dc:subject/>
  <dc:title>ГРАД КРАГУЈЕВАЦ</dc:title>
</cp:coreProperties>
</file>